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</w:rPr>
        <w:t>Fonzo’s Photography&amp; Poster Desig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We design with you in mind”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decision is to not outsource with Malaysia because we can cut down travel cost and produce the paper here. Use our own raw materi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pros- Malaysia specializes in the industry of logging and timber processing…... 41.6% of country specializes in Industry…. Exchange rate is only 3.04%</w:t>
        <w:br/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CONS- Inflation rate is 1.7% compared to U.S. 1.40%.... Debt has risen $5.2billion from 2009 to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39:00Z</dcterms:created>
  <dc:creator>Cosmic Noble Woman</dc:creator>
  <dc:description/>
  <cp:keywords/>
  <dc:language>en-US</dc:language>
  <cp:lastModifiedBy>admin</cp:lastModifiedBy>
  <dcterms:modified xsi:type="dcterms:W3CDTF">2011-04-29T19:20:00Z</dcterms:modified>
  <cp:revision>2</cp:revision>
  <dc:subject/>
  <dc:title/>
</cp:coreProperties>
</file>